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ИНОСТРАННЫЙ ЯЗЫК (АНГЛИЙСК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назначена для профессиональных образовательных организаций, реализующих программы подготовки квалифицированных рабочих, служащих (ППКРС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а разработана на основе требований ФГОС среднего общего образования в соответствии с Рекомендациями по организации получения среднего общего образования в переделах освоения образовательных программ СПО с учётом 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9протокол от 28 июня 2016г. №216-з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азработана с учётом примерной программы общеобразовательной дисциплины Английский язык для профессиональных образовательных организаций, рекомендованной ФГАУ «ФИРО», 2015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в соответствии с Положением об инклюзивном образовании в ГБПОУ «Златоустовский индустриальный колледж им. П.П. Аносова» (П – 97-18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фессии СПО 43.01.02  Парикмахе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-разработчик: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 «Златоустовский индустриальный колледж им. П.П. 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 Мазитова Э.В., преподавател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. отделением ПКРС _______________ / Т.П. Тимкин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403" w:footer="72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0" w:hanging="432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щеобразовательной учебной дисциплины «Иностранный язык» предназначена для изучения английского языка в профессиональных образовательных организациях СПО, реализующих образовательную программу среднего общего образования в пределах освоения ОПОП СПО на базе основного общего образования при подготовке квалифицированных рабочих по профессии СПО «Парикмахер», в том числе для обучения студентов -инвалидов и студентов с ОВ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 Место дисциплины в учебном план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дисциплина «Иностранный язык» является учебным предметом обязательной предметной области «Иностранные языки» ФГОС среднего общего образования. Базовая дисциплина общеобразовательного цик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 Цел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учебной дисциплины «Английский язык» направлено на достижение следующих цел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представлений об английском языке как о языке международного общения и средстве приобщения к ценностям мировой культуры и национальных культур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коммуникативной компетенции, позволяющей свободно общаться на английском языке в различных формах и на различные темы, в том числе в сфере профессиональной деятельности, с учетом приобретенного словарного запаса, а также условий, мотивов и целей общ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и развитие всех компонентов коммуникативной компетенции: лингвистической, социолингвистической, дискурсивной, социокультурной, социальной, стратегической и предметно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спитание личности, способной и желающей участвовать в общении на межкультурном уровн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уважительного отношения к другим культурам и социальным субкультур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одержания «Иностранный язык» (Английский язык) обеспечивает достижение студентами следующих результа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формированность ценностного отношения к языку как культурному феномену и средству отображения развития общества, его истории и духовной культур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формированность широкого представления о достижениях национальных культур, о роли английского языка и культуры в развитии мировой культур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развитие интереса и способности к наблюдению за иным способом мировид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сознание своего места в поликультурном мире; готовность и способность вести диалог на английском языке с представителями других культур, достигать взаимопонимания, находить общие цели и сотрудничать в различных областях для их достижения; умение проявлять толерантность к другому образу мыслей, к иной позиции партнера по общению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готовность и способность к непрерывному образованию, включая самообразование, как в профессиональной области с использованием английского языка, так и в сфере английского язы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>умение самостоятельно выбирать успешные коммуникативные стратегии в различных ситуациях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 xml:space="preserve">владение навыками проектной деятельности, моделирующей реальные ситуации межкультурной коммуникац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 xml:space="preserve">умение организовать коммуникативную деятельность, продуктивно общаться и взаимодействовать с ее участниками, учитывать их позиции, эффективно разрешать конфликт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>умение ясно, логично и точно излагать свою точку зрения, используя адекватные языковые сред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 xml:space="preserve">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 xml:space="preserve">владение знаниями о социокультурной специфике англоговорящих стран и умение строить свое речевое и неречевое поведение адекватно этой специфике; умение выделять общее и различное в культуре родной страны и англоговорящих стран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 xml:space="preserve">достижение порогового уровня владения английским языком, позволяющего выпускникам общаться в устной и письменной формах как с носителями английского языка, так и с представителями других стран, использующими данный язык как средство общ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>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учебная нагрузка студентов 261 час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язательная аудиторная учебная нагрузка студентов 17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амостоятельная работа студентов 87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34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3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чинения;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еферата;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общения;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;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и анализ инструкций и руководств;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езентаций;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а;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 для студентов инвалидов или студентов с ОВЗ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тоговая аттестация в форме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Дифференцированного зачёт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«</w:t>
      </w:r>
      <w:r>
        <w:rPr>
          <w:caps/>
          <w:sz w:val="28"/>
          <w:szCs w:val="28"/>
        </w:rPr>
        <w:t>Иностранный Язы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aps/>
          <w:sz w:val="28"/>
          <w:szCs w:val="28"/>
        </w:rPr>
      </w:r>
    </w:p>
    <w:tbl>
      <w:tblPr>
        <w:tblW w:w="14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469"/>
        <w:gridCol w:w="116"/>
        <w:gridCol w:w="93"/>
        <w:gridCol w:w="5290"/>
        <w:gridCol w:w="24"/>
        <w:gridCol w:w="3051"/>
        <w:gridCol w:w="1475"/>
        <w:gridCol w:w="1291"/>
      </w:tblGrid>
      <w:tr>
        <w:trPr>
          <w:trHeight w:val="671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, курсовая работа(проект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основных видов деятельности студентов (на уровне учебных действий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й модуль</w:t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ветствие, прощание, представление себя и других людей в официальной и неофициальной обстановке</w:t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ветствие, прощание, представление себя других людей в официальной и неофициальной обстановке. Лексика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нетический курс, таблица зву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фавит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е, чтение, говорение, произносительные навык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 (не предусмотрены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 (все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исание человека (внешность, национальность, образование, личные качества, род занятий, должность, место работы и др.)</w:t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927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исание человека. Лексика по те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resent Simple, Present Continuous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не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кеты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е, чтение, говорение, грамматические навыки, лексические навыки, орфографические навыки, письмо, произносительные навык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 (не предусмотрены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 (все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писание сочинения по теме: «Описание внешности и личных качеств друга или родственника»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6" w:hRule="atLeast"/>
        </w:trPr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мья и семейные отношения, домашние обяза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6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е высказывание «Моя семь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а по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оим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ряжение глагол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 b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е, чтение, говорение (монологическая речь), грамматические навыки, лексические навыки, орфографические навыки, письмо, произносительные навык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6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 (не предусмотрены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6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 (все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6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6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исание сочинения по теме «Моя семья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исание жилища и учебного заведения               (здание, обстановка, условия жизни, техника, оборудование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исание дома, в котором мы живё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а по тем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логи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е, чтение, говорение, грамматические навыки, лексические навыки, орфографические навыки, письмо, произносительные навыки, специальные навыки и умения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 (не предусмотрены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-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 (все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и защита проекта «Дом – моей мечты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5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порядок дня студента колледж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исание условий жизни и распорядка д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а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рем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ительны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р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There is/There are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е, чтение, говорение, грамматические навыки, лексические навыки, орфографические навыки, письмо, произносительные навык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 (не предусмотрены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 (все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писание сообщения по теме «Мой распорядок дня»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обби, досуг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проведения досуга: хобби, спорт, отд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а по тем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е, чтение, говорение (монологическая речь), грамматические навыки, лексические навыки, орфографические навыки, письмо, произносительные навык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 (не предусмотрены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 (все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писание сообщения по теме «Моё хобби»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5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исание местоположения объекта (адрес, как найт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описывать местоположение объ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а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е, чтение, говорение, грамматические навыки, лексические навыки, орфографические навыки, письмо, произносительные навык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 (не предусмотрены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 (все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вод технического текста по теме «Описание местоположения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5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газины, товары, совершение покупо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исание процесса совершения покупок в супермарке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а по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ожественное число существитель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е, чтение, говорение, грамматические навыки, лексические навыки, орфографические навыки, письмо, произносительные навык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 (не предусмотрены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 (все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и защита презентации по теме «Посещение магазина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5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1.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а, способы приготовления пищи, традиции пит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исание приёма пищи в Англ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а по тем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е, чтение, говорение, грамматические навыки, лексические навыки, орфографические навыки, письмо, произносительные навык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 (не предусмотрены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 (все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и защита презентации по теме «Рецепт любимого блюда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5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культура и спорт, здоровый образ жиз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спорта. Спорт в Великобрита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а по тем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е, чтение, говорение, грамматические навыки, лексические навыки, орфографические навыки, письмо, произносительные навык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 (не предусмотрены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 (все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писание сообщения по теме: «Мой любимый вид спорта»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5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скурсии и путешеств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исание различных способов путеше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а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епени сравнения прилагательны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е, чтение, говорение, грамматические навыки, лексические навыки, орфографические навыки, письмо, произносительные навык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 (не предусмотрены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 (все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и защита презентации по теме «Моё путешествие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5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, её национальные символы, государственное и политическое устройство</w:t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. Национальные символ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ое устрой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а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е, чтение, говорение, грамматические навыки, лексические навыки, орфографические навыки, письмо, произносительные навыки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реферата по теме «Росс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5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9" w:hRule="atLeast"/>
        </w:trPr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глоговорящие страны, географическое положение, климат, флора и фауна, национальные символы, государственное и политическое устройство, наиболее развитые отрасли экономики, достопримечательности.</w:t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ликобритания. США. Канада. Австралия. Новая Зеланд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а по теме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е, чтение, говорение, грамматические навыки, лексические навыки, орфографические навыки, письмо, произносительные навык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 (не предусмотрены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 (все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реферата по теме «Англоговорящие страны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5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ычаи, традиции, поверья народов России и англоговорящих стра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здники и традиции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здники и традиции Великобрита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а по теме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е, чтение, говорение, грамматические навыки, лексические навыки, орфографические навыки, письмо, произносительные навык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 (не предусмотрены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 (все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: сообщение «Традиции моей семьи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5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знь в городе и деревн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писание города, в котором мы живём.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ексика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стопримечательности родного горо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е, чтение, говорение, грамматические навыки, лексические навыки, орфографические навыки, письмо, произносительные навык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 (не предусмотрены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 (все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: реферат по теме «Достопримечательности родного города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5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сионально-направленный модуль</w:t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говоры, разрешение конфликтных ситуаций. Рабочие совещания. Отношения внутри коллектива</w:t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говоры. Рабочие совеща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а по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е, чтение, говорение, грамматические навыки, лексические навыки, орфографические навыки, письмо, произносительные навыки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: перевод документов (договор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икет делового и неофициального общения. Дресс -код. Телефонные переговоры. Правила поведения в ресторане, кафе, во время делового обе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икет и правила повед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а по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е, чтение, говорение, грамматические навыки, лексические навыки, орфографические навыки, письмо, произносительные навык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 (не предусмотрены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 (все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: Доклад «Этикет в России и в Англ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5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дающие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рические события и личности. Исторические памятн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ография исторических личносте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а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00" w:val="clear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, чтение, говорение, грамматические навыки, лексические навыки, орфографические навыки, письмо, произносительные навык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 (не предусмотрены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все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клад об исторической личности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овые учреждения и услуги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106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нки. Банковские услуг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а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е, чтение, говорение, грамматические навыки, лексические навыки, орфографические навыки, письмо, произносительные навык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 (не предусмотрены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все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ихся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клад «Банки в Великобритании»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6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2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– продуктивный (планирование и самостоятельное выполнение деятельности, решение проблемных задач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ый кабинет «Иностранный язык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: доска, плакаты по грамматике, физические карты «Великобритании», «США», «Австрали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 компьютер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right="0"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сновные источники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right="23" w:hanging="360"/>
        <w:jc w:val="both"/>
        <w:rPr/>
      </w:pPr>
      <w:r>
        <w:rPr>
          <w:rFonts w:cs="Times New Roman" w:ascii="Times New Roman" w:hAnsi="Times New Roman"/>
          <w:iCs/>
          <w:sz w:val="24"/>
        </w:rPr>
        <w:t>Голубев А.П., Балюк Н.В., Смирнова И.Б.</w:t>
      </w:r>
      <w:r>
        <w:rPr>
          <w:rFonts w:cs="Times New Roman" w:ascii="Times New Roman" w:hAnsi="Times New Roman"/>
          <w:sz w:val="24"/>
        </w:rPr>
        <w:t xml:space="preserve"> Английский язык: учебник для студ. учрежде</w:t>
        <w:softHyphen/>
        <w:t>ний сред. проф. образования. — М., 2014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right="23" w:hanging="360"/>
        <w:jc w:val="both"/>
        <w:rPr/>
      </w:pPr>
      <w:r>
        <w:rPr>
          <w:rFonts w:cs="Times New Roman" w:ascii="Times New Roman" w:hAnsi="Times New Roman"/>
          <w:iCs/>
          <w:sz w:val="24"/>
        </w:rPr>
        <w:t>Щербакова Н.И., Звенигородская Н.С.</w:t>
      </w:r>
      <w:r>
        <w:rPr>
          <w:rFonts w:cs="Times New Roman" w:ascii="Times New Roman" w:hAnsi="Times New Roman"/>
          <w:sz w:val="24"/>
        </w:rPr>
        <w:t xml:space="preserve"> Английский язык для специалистов сферы обще</w:t>
        <w:softHyphen/>
        <w:t>ственного питания = English for Cooking and Catering: учебник для студ. учреждений сред. проф. образования. — М., 2015</w:t>
      </w:r>
    </w:p>
    <w:p>
      <w:pPr>
        <w:pStyle w:val="Normal"/>
        <w:spacing w:lineRule="exact" w:line="211" w:before="0" w:after="0"/>
        <w:ind w:right="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right="23" w:hanging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Агабекян И.П. Английский язык для ссузов: учеб. пособие. – М.: Проспект, 2010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right="23" w:hanging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Карпова Т.А. Английский для колледжей. – М. Издательско-торговая корпорация «Дашков и Ко», 201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Интернет-ресурс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www.lingvo-online.ru (более 30 англо-русских, русско-английских и толковых словарей общей и отраслевой лексики)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www.macmillandictionary.com/dictionary/british/enjoy (Macmillan Dictionary с возможностью прослушать произношение слов)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 www.britannica.com (энциклопедия «Британника»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4. www.ldoceonline.com (Longman Dictionary of Contemporary English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Информационные образовательные</w:t>
      </w:r>
      <w:r>
        <w:rPr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ресурсы для обучения студентов-инвалидов и студентов с ОВЗ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сурсы АСУ Проколледж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600" w:right="1180" w:gutter="0" w:header="720" w:top="1040" w:footer="939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jc w:val="center"/>
        <w:rPr/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7230"/>
        <w:gridCol w:w="236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Результаты освоения дисципли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(предметные результаты из п.1.3.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Основные показатели оценки результата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Формы и методы контроля</w:t>
            </w:r>
          </w:p>
        </w:tc>
      </w:tr>
      <w:tr>
        <w:trPr>
          <w:trHeight w:val="197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before="0" w:after="0"/>
              <w:ind w:right="121" w:firstLine="29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before="0" w:after="0"/>
              <w:ind w:right="12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знаниями о социокультурной специфике англоговорящих стран и умение строить свое речевое и неречевое поведение адекватно этой специфике; умение выделять общее и различное в культуре родной страны и англоговорящих стран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before="0" w:after="0"/>
              <w:ind w:right="12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ижение порогового уровня владения английским языком, позволяющего выпускникам общаться в устной и письменной формах как с носителями английского языка, так и с представителями других стран, использующими данный язык как средство общ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before="0" w:after="0"/>
              <w:ind w:right="12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spacing w:before="0" w:after="0"/>
              <w:ind w:right="121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405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овор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6980" w:leader="none"/>
                <w:tab w:val="left" w:pos="7405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ести диалог в ситуациях официального и неофициального общения в бытовой, социокультурной и учебно-трудовой сферах, используя аргументацию и эмоционально-оценочные сред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405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сказывать, рассуждать в связи с изученной тематикой, проблематикой прочитанных и прослушанных текстов; описывать события, излагать факты, делать со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405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вать словесный социокультурный портрет своей страны и страны изучаемого языка на основе разнообразной страноведческой и культуроведческой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405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405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удирование: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60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405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нимать относительно полно (общий смысл) высказывания на изучаемом иностранном языке в различных ситуациях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405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нимать основное содержание аутентичных аудио- или видеотекстов познавательного характера на темы, предлагаемые в рамках курса, выборочно извлекать из них необходимую информацию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405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ценивать важность и новизну информации, определять своё отношение к н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405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405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т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405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аутентичные тексты разных стилей (публицистические, художественные, научно-популярные и технические), используя основные виды чтения (ознакомительное, изучающее, просмотровое/поисковое) в зависимости от коммуникативной зада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405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405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исьмо: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405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405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писывать явления, события, излагать факты в письме личного и делового характе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405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полнять различные виды анкет, сообщать сведения о себе в форме, принятой в стране изучаемого языка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 1*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. зачёт*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е*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ексты для аудирования 1-10)*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. зачёт*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вод (тексты для перевода 1-10)*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. зачёт*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1*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. зачё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В том числе для студентов-инвалидов и студентов с ОВЗ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720" w:top="1701" w:footer="709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1"/>
        <w:szCs w:val="21"/>
        <w:w w:val="100"/>
        <w:rFonts w:ascii="Symbol" w:hAnsi="Symbol" w:eastAsia="Symbol" w:cs="Symbol"/>
        <w:color w:val="231F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left="0" w:right="0"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2z0">
    <w:name w:val="WW8Num2z0"/>
    <w:qFormat/>
    <w:rPr>
      <w:rFonts w:ascii="Symbol" w:hAnsi="Symbol" w:eastAsia="Symbol" w:cs="Symbol"/>
      <w:color w:val="231F20"/>
      <w:w w:val="100"/>
      <w:sz w:val="21"/>
      <w:szCs w:val="21"/>
    </w:rPr>
  </w:style>
  <w:style w:type="character" w:styleId="WW8Num4z0">
    <w:name w:val="WW8Num4z0"/>
    <w:qFormat/>
    <w:rPr>
      <w:rFonts w:ascii="Symbol" w:hAnsi="Symbol" w:cs="Symbol"/>
      <w:color w:val="231F20"/>
      <w:w w:val="100"/>
      <w:sz w:val="21"/>
      <w:szCs w:val="21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entury Schoolbook"/>
      <w:i/>
    </w:rPr>
  </w:style>
  <w:style w:type="character" w:styleId="WW8Num11z0">
    <w:name w:val="WW8Num11z0"/>
    <w:qFormat/>
    <w:rPr>
      <w:rFonts w:ascii="Symbol" w:hAnsi="Symbol" w:eastAsia="Symbol" w:cs="Symbol"/>
      <w:color w:val="231F20"/>
      <w:w w:val="100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eastAsia="Symbol" w:cs="Symbol"/>
      <w:color w:val="231F20"/>
      <w:w w:val="100"/>
      <w:sz w:val="21"/>
      <w:szCs w:val="21"/>
    </w:rPr>
  </w:style>
  <w:style w:type="character" w:styleId="WW8Num3z0">
    <w:name w:val="WW8Num3z0"/>
    <w:qFormat/>
    <w:rPr>
      <w:b/>
    </w:rPr>
  </w:style>
  <w:style w:type="character" w:styleId="WW8Num8z0">
    <w:name w:val="WW8Num8z0"/>
    <w:qFormat/>
    <w:rPr>
      <w:rFonts w:ascii="Symbol" w:hAnsi="Symbol" w:eastAsia="Symbol" w:cs="Symbol"/>
      <w:color w:val="231F20"/>
      <w:w w:val="100"/>
      <w:sz w:val="21"/>
      <w:szCs w:val="21"/>
    </w:rPr>
  </w:style>
  <w:style w:type="character" w:styleId="WW8Num12z0">
    <w:name w:val="WW8Num12z0"/>
    <w:qFormat/>
    <w:rPr>
      <w:rFonts w:ascii="Symbol" w:hAnsi="Symbol" w:eastAsia="Symbol" w:cs="Symbol"/>
      <w:color w:val="231F20"/>
      <w:w w:val="100"/>
      <w:sz w:val="21"/>
      <w:szCs w:val="21"/>
    </w:rPr>
  </w:style>
  <w:style w:type="character" w:styleId="WW8Num13z0">
    <w:name w:val="WW8Num13z0"/>
    <w:qFormat/>
    <w:rPr>
      <w:rFonts w:ascii="Symbol" w:hAnsi="Symbol" w:eastAsia="Symbol" w:cs="Symbol"/>
      <w:color w:val="231F20"/>
      <w:w w:val="100"/>
      <w:sz w:val="21"/>
      <w:szCs w:val="21"/>
    </w:rPr>
  </w:style>
  <w:style w:type="character" w:styleId="WW8Num14z0">
    <w:name w:val="WW8Num14z0"/>
    <w:qFormat/>
    <w:rPr>
      <w:rFonts w:ascii="Symbol" w:hAnsi="Symbol" w:eastAsia="Symbol" w:cs="Symbol"/>
      <w:color w:val="231F20"/>
      <w:w w:val="100"/>
      <w:sz w:val="21"/>
      <w:szCs w:val="21"/>
    </w:rPr>
  </w:style>
  <w:style w:type="character" w:styleId="WW8Num15z0">
    <w:name w:val="WW8Num15z0"/>
    <w:qFormat/>
    <w:rPr>
      <w:rFonts w:ascii="Symbol" w:hAnsi="Symbol" w:eastAsia="Symbol" w:cs="Symbol"/>
      <w:color w:val="231F20"/>
      <w:w w:val="100"/>
      <w:sz w:val="21"/>
      <w:szCs w:val="21"/>
    </w:rPr>
  </w:style>
  <w:style w:type="character" w:styleId="WW8Num15z1">
    <w:name w:val="WW8Num15z1"/>
    <w:qFormat/>
    <w:rPr>
      <w:rFonts w:ascii="Times New Roman" w:hAnsi="Times New Roman" w:eastAsia="Times New Roman" w:cs="Times New Roman"/>
      <w:color w:val="231F20"/>
      <w:w w:val="126"/>
      <w:sz w:val="21"/>
      <w:szCs w:val="21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2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Style14">
    <w:name w:val="Верхний колонтитул Знак"/>
    <w:basedOn w:val="1"/>
    <w:qFormat/>
    <w:rPr/>
  </w:style>
  <w:style w:type="character" w:styleId="LineNumbering">
    <w:name w:val="Lin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7">
    <w:name w:val="Основной текст (7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71">
    <w:name w:val="Основной текст (7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72">
    <w:name w:val="Основной текст (7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16:06:00Z</dcterms:created>
  <dc:creator>4-1</dc:creator>
  <dc:description/>
  <cp:keywords/>
  <dc:language>en-US</dc:language>
  <cp:lastModifiedBy>Екатерина</cp:lastModifiedBy>
  <cp:lastPrinted>2017-06-03T18:04:00Z</cp:lastPrinted>
  <dcterms:modified xsi:type="dcterms:W3CDTF">2019-03-12T04:20:00Z</dcterms:modified>
  <cp:revision>41</cp:revision>
  <dc:subject/>
  <dc:title/>
</cp:coreProperties>
</file>